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  <w:t>Exercice 3A.1</w:t>
      </w:r>
    </w:p>
    <w:p>
      <w:pPr>
        <w:pStyle w:val="Normal"/>
        <w:rPr/>
      </w:pPr>
      <w:r>
        <w:rPr/>
        <w:tab/>
        <w:t>Inscrire dans chaque rectangle son périmètre (ainsi que le calcul qui permet de le trouver) 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ragraph">
                  <wp:posOffset>12065</wp:posOffset>
                </wp:positionV>
                <wp:extent cx="6943090" cy="2975610"/>
                <wp:effectExtent l="0" t="0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2960" cy="2975760"/>
                          <a:chOff x="0" y="0"/>
                          <a:chExt cx="6942960" cy="2975760"/>
                        </a:xfrm>
                      </wpg:grpSpPr>
                      <wps:wsp>
                        <wps:cNvSpPr/>
                        <wps:spPr>
                          <a:xfrm>
                            <a:off x="450720" y="270360"/>
                            <a:ext cx="6492240" cy="27050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270360"/>
                            <a:ext cx="0" cy="270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8036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0"/>
                            <a:ext cx="721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2160" y="18036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2160" y="0"/>
                            <a:ext cx="14428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5040" y="180360"/>
                            <a:ext cx="25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5040" y="0"/>
                            <a:ext cx="25246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39720" y="18036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39720" y="0"/>
                            <a:ext cx="18032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39720" y="270360"/>
                            <a:ext cx="0" cy="270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270360"/>
                            <a:ext cx="0" cy="270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991800"/>
                            <a:ext cx="6492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2434680"/>
                            <a:ext cx="6492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7036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9180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43468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10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328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0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,5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pt;margin-top:0.95pt;width:546.7pt;height:234.3pt" coordorigin="-144,19" coordsize="10934,4686">
                <v:rect id="shape_0" stroked="t" o:allowincell="f" style="position:absolute;left:566;top:445;width:10223;height:425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1702,445" to="1702,47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6,303" to="1701,303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6;top:19;width:113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02,303" to="3973,303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02;top:19;width:227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74,303" to="7949,303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74;top:19;width:397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50,303" to="10789,303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950;top:19;width:2839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50,445" to="7950,47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74,445" to="3974,47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6,1581" to="10789,15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6,3853" to="10789,38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4,445" to="424,1580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24,1581" to="424,3852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24,3853" to="424,4704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144;top:871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4;top:2433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4;top:4137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,5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  <w:t>Exercice 3A.2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440</wp:posOffset>
                </wp:positionH>
                <wp:positionV relativeFrom="paragraph">
                  <wp:posOffset>156210</wp:posOffset>
                </wp:positionV>
                <wp:extent cx="6943090" cy="2975610"/>
                <wp:effectExtent l="0" t="0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2960" cy="2975760"/>
                          <a:chOff x="0" y="0"/>
                          <a:chExt cx="6942960" cy="2975760"/>
                        </a:xfrm>
                      </wpg:grpSpPr>
                      <wps:wsp>
                        <wps:cNvSpPr/>
                        <wps:spPr>
                          <a:xfrm>
                            <a:off x="450720" y="270360"/>
                            <a:ext cx="6492240" cy="27050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270360"/>
                            <a:ext cx="0" cy="270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8036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0"/>
                            <a:ext cx="721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2160" y="18036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2160" y="0"/>
                            <a:ext cx="14428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5040" y="180360"/>
                            <a:ext cx="25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5040" y="0"/>
                            <a:ext cx="25246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39720" y="18036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39720" y="0"/>
                            <a:ext cx="18032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39720" y="270360"/>
                            <a:ext cx="0" cy="270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270360"/>
                            <a:ext cx="0" cy="270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991800"/>
                            <a:ext cx="6492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2434680"/>
                            <a:ext cx="6492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7036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9180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43468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10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328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0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,5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5040" y="991800"/>
                            <a:ext cx="2524680" cy="144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2160" y="2434680"/>
                            <a:ext cx="1442880" cy="54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2160" y="991800"/>
                            <a:ext cx="1442880" cy="144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39720" y="270360"/>
                            <a:ext cx="1803240" cy="72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pt;margin-top:12.3pt;width:546.7pt;height:234.3pt" coordorigin="-144,246" coordsize="10934,4686">
                <v:rect id="shape_0" stroked="t" o:allowincell="f" style="position:absolute;left:566;top:672;width:10223;height:425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1702,672" to="1702,49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6,530" to="1701,530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66;top:246;width:113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02,530" to="3973,530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02;top:246;width:227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74,530" to="7949,530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74;top:246;width:397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50,530" to="10789,530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950;top:246;width:2839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50,672" to="7950,49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74,672" to="3974,49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6,1808" to="10789,18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6,4080" to="10789,40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4,672" to="424,1807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24,1808" to="424,4079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24,4080" to="424,4931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144;top:109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4;top:266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4;top:4364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,5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74,1808" to="7949,40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02,4080" to="3973,493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702,1808" to="3973,407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950,672" to="10789,180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>Inscrire dans chaque rectangle ou triangle rectangle son aire (ainsi que le calcul qui permet de la trouver)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mc:AlternateContent>
          <mc:Choice Requires="wpg">
            <w:drawing>
              <wp:anchor behindDoc="1" distT="0" distB="0" distL="180340" distR="114935" simplePos="0" locked="0" layoutInCell="0" allowOverlap="1" relativeHeight="4">
                <wp:simplePos x="0" y="0"/>
                <wp:positionH relativeFrom="column">
                  <wp:posOffset>1845945</wp:posOffset>
                </wp:positionH>
                <wp:positionV relativeFrom="paragraph">
                  <wp:posOffset>147320</wp:posOffset>
                </wp:positionV>
                <wp:extent cx="4977130" cy="2210435"/>
                <wp:effectExtent l="9525" t="9525" r="9525" b="95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7000" cy="2210400"/>
                          <a:chOff x="0" y="0"/>
                          <a:chExt cx="4977000" cy="2210400"/>
                        </a:xfrm>
                      </wpg:grpSpPr>
                      <wpg:grpSp>
                        <wpg:cNvGrpSpPr/>
                        <wpg:grpSpPr>
                          <a:xfrm>
                            <a:off x="1190160" y="0"/>
                            <a:ext cx="3787200" cy="1803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607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5760" y="0"/>
                              <a:ext cx="3607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0" y="360720"/>
                              <a:ext cx="721440" cy="72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36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72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1080" y="36072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360" y="0"/>
                              <a:ext cx="901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160" y="0"/>
                              <a:ext cx="3607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1622880" y="360720"/>
                              <a:ext cx="721440" cy="72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721080" y="1082160"/>
                              <a:ext cx="1803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901440" y="1262520"/>
                              <a:ext cx="54108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1080" y="126252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520" y="1262520"/>
                              <a:ext cx="0" cy="54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344320" y="360720"/>
                              <a:ext cx="721440" cy="72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16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2160" y="36072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22880" y="360720"/>
                              <a:ext cx="14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5760" y="36072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6120" y="0"/>
                              <a:ext cx="3607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344320" y="360720"/>
                              <a:ext cx="1442880" cy="144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1803240"/>
                              <a:ext cx="901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4320" y="360720"/>
                              <a:ext cx="0" cy="144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20" y="47520"/>
                              <a:ext cx="190440" cy="31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680" y="360000"/>
                              <a:ext cx="438120" cy="58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5400" y="112320"/>
                              <a:ext cx="243360" cy="24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8000" y="355680"/>
                              <a:ext cx="438120" cy="58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8160" y="1265400"/>
                              <a:ext cx="324000" cy="42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7840" y="1146960"/>
                              <a:ext cx="119520" cy="11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41080" y="355680"/>
                              <a:ext cx="676440" cy="126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37120" y="354960"/>
                              <a:ext cx="590400" cy="42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3240" y="50040"/>
                              <a:ext cx="186120" cy="30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67880"/>
                            <a:ext cx="1442880" cy="1442880"/>
                          </a:xfrm>
                        </wpg:grpSpPr>
                        <wps:wsp>
                          <wps:cNvSpPr/>
                          <wps:spPr>
                            <a:xfrm>
                              <a:off x="722160" y="0"/>
                              <a:ext cx="3607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0"/>
                              <a:ext cx="3607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2160" y="1081800"/>
                              <a:ext cx="3607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1440" y="1081800"/>
                              <a:ext cx="3607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360000"/>
                              <a:ext cx="3607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0" y="720720"/>
                              <a:ext cx="3607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1082160" y="360000"/>
                              <a:ext cx="3607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6200000">
                              <a:off x="1082160" y="720720"/>
                              <a:ext cx="3607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360360"/>
                              <a:ext cx="721440" cy="72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46800"/>
                              <a:ext cx="190440" cy="31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3pt;margin-top:11.6pt;width:391.95pt;height:174.05pt" coordorigin="2906,232" coordsize="7839,3481">
                <v:group id="shape_0" style="position:absolute;left:4780;top:232;width:5964;height:2840">
                  <v:rect id="shape_0" coordsize="10800,10800" path="l0,21600xee" stroked="t" o:allowincell="f" style="position:absolute;left:4781;top:232;width:567;height:567;flip:x;mso-wrap-style:none;v-text-anchor:middle">
                    <v:fill o:detectmouseclick="t" on="false"/>
                    <v:stroke color="black" weight="19080" joinstyle="miter" endcap="flat"/>
                    <w10:wrap type="square"/>
                  </v:rect>
                  <v:rect id="shape_0" coordsize="10800,10800" path="l0,21600xee" stroked="t" o:allowincell="f" style="position:absolute;left:9609;top:232;width:567;height:567;flip:x;mso-wrap-style:none;v-text-anchor:middle">
                    <v:fill o:detectmouseclick="t" on="false"/>
                    <v:stroke color="black" weight="19080" joinstyle="miter" endcap="flat"/>
                    <w10:wrap type="square"/>
                  </v:rect>
                  <v:rect id="shape_0" coordsize="10800,10800" path="l0,21600xee" stroked="t" o:allowincell="f" style="position:absolute;left:4781;top:800;width:1135;height:1135;flip:x;mso-wrap-style:none;v-text-anchor:middle;rotation:90">
                    <v:fill o:detectmouseclick="t" on="false"/>
                    <v:stroke color="black" weight="19080" joinstyle="miter" endcap="flat"/>
                    <w10:wrap type="square"/>
                  </v:rect>
                  <v:line id="shape_0" from="5349,232" to="5349,799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4781,800" to="5916,800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5917,800" to="5917,2219" stroked="t" o:allowincell="f" style="position:absolute;flip:y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5349,232" to="6768,232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rect id="shape_0" coordsize="10800,10800" path="l0,21600xee" stroked="t" o:allowincell="f" style="position:absolute;left:6769;top:232;width:567;height:567;mso-wrap-style:none;v-text-anchor:middle">
                    <v:fill o:detectmouseclick="t" on="false"/>
                    <v:stroke color="black" weight="19080" joinstyle="miter" endcap="flat"/>
                    <w10:wrap type="square"/>
                  </v:rect>
                  <v:rect id="shape_0" coordsize="10800,10800" path="l0,21600xee" stroked="t" o:allowincell="f" style="position:absolute;left:7337;top:800;width:1135;height:1135;flip:x;mso-wrap-style:none;v-text-anchor:middle;rotation:90">
                    <v:fill o:detectmouseclick="t" on="false"/>
                    <v:stroke color="black" weight="19080" joinstyle="miter" endcap="flat"/>
                    <w10:wrap type="square"/>
                  </v:rect>
                  <v:rect id="shape_0" coordsize="10800,10800" path="l0,21600xee" stroked="t" o:allowincell="f" style="position:absolute;left:5917;top:1936;width:283;height:283;flip:y;mso-wrap-style:none;v-text-anchor:middle;rotation:90">
                    <v:fill o:detectmouseclick="t" on="false"/>
                    <v:stroke color="black" weight="19080" joinstyle="miter" endcap="flat"/>
                    <w10:wrap type="square"/>
                  </v:rect>
                  <v:rect id="shape_0" coordsize="10800,10800" path="l0,21600xee" stroked="t" o:allowincell="f" style="position:absolute;left:6201;top:2220;width:851;height:851;flip:x;mso-wrap-style:none;v-text-anchor:middle;rotation:90">
                    <v:fill o:detectmouseclick="t" on="false"/>
                    <v:stroke color="black" weight="19080" joinstyle="miter" endcap="flat"/>
                    <w10:wrap type="square"/>
                  </v:rect>
                  <v:line id="shape_0" from="5917,2220" to="7052,2220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7053,2220" to="7053,3071" stroked="t" o:allowincell="f" style="position:absolute;flip:y">
                    <v:stroke color="black" weight="9360" dashstyle="dash" joinstyle="miter" endcap="flat"/>
                    <v:fill o:detectmouseclick="t" on="false"/>
                    <w10:wrap type="square"/>
                  </v:line>
                  <v:rect id="shape_0" coordsize="10800,10800" path="l0,21600xee" stroked="t" o:allowincell="f" style="position:absolute;left:8473;top:800;width:1135;height:1135;mso-wrap-style:none;v-text-anchor:middle;rotation:90">
                    <v:fill o:detectmouseclick="t" on="false"/>
                    <v:stroke color="black" weight="19080" joinstyle="miter" endcap="flat"/>
                    <w10:wrap type="square"/>
                  </v:rect>
                  <v:line id="shape_0" from="6769,232" to="6769,799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6769,800" to="7336,800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7337,800" to="9608,800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9609,800" to="10744,800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rect id="shape_0" coordsize="10800,10800" path="l0,21600xee" stroked="t" o:allowincell="f" style="position:absolute;left:10177;top:232;width:567;height:567;mso-wrap-style:none;v-text-anchor:middle">
                    <v:fill o:detectmouseclick="t" on="false"/>
                    <v:stroke color="black" weight="19080" joinstyle="miter" endcap="flat"/>
                    <w10:wrap type="square"/>
                  </v:rect>
                  <v:rect id="shape_0" coordsize="10800,10800" path="l0,21600xee" stroked="t" o:allowincell="f" style="position:absolute;left:8473;top:800;width:2271;height:2271;mso-wrap-style:none;v-text-anchor:middle;rotation:90">
                    <v:fill o:detectmouseclick="t" on="false"/>
                    <v:stroke color="black" weight="19080" joinstyle="miter" endcap="flat"/>
                    <w10:wrap type="square"/>
                  </v:rect>
                  <v:line id="shape_0" from="7053,3072" to="8472,3072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8473,800" to="8473,3071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5049,307" to="5348,799" stroked="t" o:allowincell="f" style="position:absolute">
                    <v:stroke color="black" weight="9360" startarrow="open" endarrow="open" startarrowwidth="narrow" startarrowlength="short" endarrowwidth="narrow" endarrowlength="short" joinstyle="miter" endcap="flat"/>
                    <v:fill o:detectmouseclick="t" on="false"/>
                    <w10:wrap type="square"/>
                  </v:line>
                  <v:line id="shape_0" from="5214,799" to="5903,1715" stroked="t" o:allowincell="f" style="position:absolute;flip:y">
                    <v:stroke color="black" weight="9360" startarrow="open" endarrow="open" startarrowwidth="narrow" startarrowlength="short" endarrowwidth="narrow" endarrowlength="short" joinstyle="miter" endcap="flat"/>
                    <v:fill o:detectmouseclick="t" on="false"/>
                    <w10:wrap type="square"/>
                  </v:line>
                  <v:line id="shape_0" from="6774,409" to="7156,793" stroked="t" o:allowincell="f" style="position:absolute;flip:y">
                    <v:stroke color="black" weight="9360" startarrow="open" endarrow="open" startarrowwidth="narrow" startarrowlength="short" endarrowwidth="narrow" endarrowlength="short" joinstyle="miter" endcap="flat"/>
                    <v:fill o:detectmouseclick="t" on="false"/>
                    <w10:wrap type="square"/>
                  </v:line>
                  <v:line id="shape_0" from="7786,792" to="8475,1708" stroked="t" o:allowincell="f" style="position:absolute;flip:y">
                    <v:stroke color="black" weight="9360" startarrow="open" endarrow="open" startarrowwidth="narrow" startarrowlength="short" endarrowwidth="narrow" endarrowlength="short" joinstyle="miter" endcap="flat"/>
                    <v:fill o:detectmouseclick="t" on="false"/>
                    <w10:wrap type="square"/>
                  </v:line>
                  <v:line id="shape_0" from="6542,2225" to="7051,2894" stroked="t" o:allowincell="f" style="position:absolute;flip:y">
                    <v:stroke color="black" weight="9360" startarrow="open" endarrow="open" startarrowwidth="narrow" startarrowlength="short" endarrowwidth="narrow" endarrowlength="short" joinstyle="miter" endcap="flat"/>
                    <v:fill o:detectmouseclick="t" on="false"/>
                    <w10:wrap type="square"/>
                  </v:line>
                  <v:line id="shape_0" from="5912,2038" to="6099,2219" stroked="t" o:allowincell="f" style="position:absolute;flip:y">
                    <v:stroke color="black" weight="9360" startarrow="open" endarrow="open" startarrowwidth="narrow" startarrowlength="short" endarrowwidth="narrow" endarrowlength="short" joinstyle="miter" endcap="flat"/>
                    <v:fill o:detectmouseclick="t" on="false"/>
                    <w10:wrap type="square"/>
                  </v:line>
                  <v:line id="shape_0" from="8468,792" to="9532,2789" stroked="t" o:allowincell="f" style="position:absolute;flip:xy">
                    <v:stroke color="black" weight="9360" startarrow="open" endarrow="open" startarrowwidth="narrow" startarrowlength="short" endarrowwidth="narrow" endarrowlength="short" joinstyle="miter" endcap="flat"/>
                    <v:fill o:detectmouseclick="t" on="false"/>
                    <w10:wrap type="square"/>
                  </v:line>
                  <v:line id="shape_0" from="8462,791" to="9391,1453" stroked="t" o:allowincell="f" style="position:absolute;flip:xy">
                    <v:stroke color="black" weight="9360" startarrow="open" endarrow="open" startarrowwidth="narrow" startarrowlength="short" endarrowwidth="narrow" endarrowlength="short" joinstyle="miter" endcap="flat"/>
                    <v:fill o:detectmouseclick="t" on="false"/>
                    <w10:wrap type="square"/>
                  </v:line>
                  <v:line id="shape_0" from="10172,311" to="10464,785" stroked="t" o:allowincell="f" style="position:absolute;flip:y">
                    <v:stroke color="black" weight="9360" startarrow="open" endarrow="open" startarrowwidth="narrow" startarrowlength="short" endarrowwidth="narrow" endarrowlength="short" joinstyle="miter" endcap="flat"/>
                    <v:fill o:detectmouseclick="t" on="false"/>
                    <w10:wrap type="square"/>
                  </v:line>
                </v:group>
                <v:group id="shape_0" style="position:absolute;left:2906;top:1441;width:2274;height:2272">
                  <v:rect id="shape_0" coordsize="10800,10800" path="l0,21600xee" stroked="t" o:allowincell="f" style="position:absolute;left:4044;top:1441;width:567;height:567;mso-wrap-style:none;v-text-anchor:middle">
                    <v:fill o:detectmouseclick="t" on="false"/>
                    <v:stroke color="black" weight="19080" joinstyle="miter" endcap="flat"/>
                    <w10:wrap type="square"/>
                  </v:rect>
                  <v:rect id="shape_0" coordsize="10800,10800" path="l0,21600xee" stroked="t" o:allowincell="f" style="position:absolute;left:3476;top:1441;width:567;height:567;flip:x;mso-wrap-style:none;v-text-anchor:middle">
                    <v:fill o:detectmouseclick="t" on="false"/>
                    <v:stroke color="black" weight="19080" joinstyle="miter" endcap="flat"/>
                    <w10:wrap type="square"/>
                  </v:rect>
                  <v:rect id="shape_0" coordsize="10800,10800" path="l0,21600xee" stroked="t" o:allowincell="f" style="position:absolute;left:4044;top:3145;width:567;height:567;flip:y;mso-wrap-style:none;v-text-anchor:middle">
                    <v:fill o:detectmouseclick="t" on="false"/>
                    <v:stroke color="black" weight="19080" joinstyle="miter" endcap="flat"/>
                    <w10:wrap type="square"/>
                  </v:rect>
                  <v:rect id="shape_0" coordsize="10800,10800" path="l0,21600xee" stroked="t" o:allowincell="f" style="position:absolute;left:3476;top:3145;width:567;height:567;flip:xy;mso-wrap-style:none;v-text-anchor:middle">
                    <v:fill o:detectmouseclick="t" on="false"/>
                    <v:stroke color="black" weight="19080" joinstyle="miter" endcap="flat"/>
                    <w10:wrap type="square"/>
                  </v:rect>
                  <v:rect id="shape_0" coordsize="10800,10800" path="l0,21600xee" stroked="t" o:allowincell="f" style="position:absolute;left:2907;top:2008;width:567;height:567;mso-wrap-style:none;v-text-anchor:middle;rotation:270">
                    <v:fill o:detectmouseclick="t" on="false"/>
                    <v:stroke color="black" weight="19080" joinstyle="miter" endcap="flat"/>
                    <w10:wrap type="square"/>
                  </v:rect>
                  <v:rect id="shape_0" coordsize="10800,10800" path="l0,21600xee" stroked="t" o:allowincell="f" style="position:absolute;left:2907;top:2576;width:567;height:567;flip:x;mso-wrap-style:none;v-text-anchor:middle;rotation:90">
                    <v:fill o:detectmouseclick="t" on="false"/>
                    <v:stroke color="black" weight="19080" joinstyle="miter" endcap="flat"/>
                    <w10:wrap type="square"/>
                  </v:rect>
                  <v:rect id="shape_0" coordsize="10800,10800" path="l0,21600xee" stroked="t" o:allowincell="f" style="position:absolute;left:4611;top:2008;width:567;height:567;flip:y;mso-wrap-style:none;v-text-anchor:middle;rotation:90">
                    <v:fill o:detectmouseclick="t" on="false"/>
                    <v:stroke color="black" weight="19080" joinstyle="miter" endcap="flat"/>
                    <w10:wrap type="square"/>
                  </v:rect>
                  <v:rect id="shape_0" coordsize="10800,10800" path="l0,21600xee" stroked="t" o:allowincell="f" style="position:absolute;left:4611;top:2576;width:567;height:567;flip:xy;mso-wrap-style:none;v-text-anchor:middle;rotation:270">
                    <v:fill o:detectmouseclick="t" on="false"/>
                    <v:stroke color="black" weight="19080" joinstyle="miter" endcap="flat"/>
                    <w10:wrap type="square"/>
                  </v:rect>
                  <v:rect id="shape_0" stroked="t" o:allowincell="f" style="position:absolute;left:3476;top:2009;width:1135;height:1135;mso-wrap-style:none;v-text-anchor:middle">
                    <v:fill o:detectmouseclick="t" on="false"/>
                    <v:stroke color="black" weight="9360" dashstyle="dash" joinstyle="miter" endcap="flat"/>
                    <w10:wrap type="square"/>
                  </v:rect>
                  <v:line id="shape_0" from="3750,1515" to="4049,2007" stroked="t" o:allowincell="f" style="position:absolute">
                    <v:stroke color="black" weight="9360" startarrow="open" endarrow="open" startarrowwidth="narrow" startarrowlength="short" endarrowwidth="narrow" endarrowlength="short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b/>
          <w:bCs/>
          <w:smallCaps/>
        </w:rPr>
        <w:t>Exercice 3A.3</w:t>
      </w:r>
    </w:p>
    <w:p>
      <w:pPr>
        <w:pStyle w:val="Normal"/>
        <w:rPr/>
      </w:pPr>
      <w:r>
        <w:rPr/>
        <w:tab/>
        <w:t>Toutes les courbes de ces figures sont des morceaux de cercles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left="142" w:hanging="0"/>
        <w:rPr/>
      </w:pPr>
      <w:r>
        <w:rPr>
          <w:b/>
          <w:bCs/>
        </w:rPr>
        <w:t>a.</w:t>
      </w:r>
      <w:r>
        <w:rPr/>
        <w:tab/>
        <w:t>Mesurer les rayons de ces morceaux de cercle sur les deux figures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left="142" w:hanging="0"/>
        <w:rPr/>
      </w:pPr>
      <w:r>
        <w:rPr>
          <w:b/>
          <w:bCs/>
        </w:rPr>
        <w:t>b.</w:t>
        <w:tab/>
      </w:r>
      <w:r>
        <w:rPr/>
        <w:t>Calculer les périmètres des deux figures, au mm prés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6 - Périmètres et air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3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ebdings" w:hAnsi="Webdings" w:cs="Lucida Consol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20:17:00Z</dcterms:created>
  <dc:creator>Joël NEGRI</dc:creator>
  <dc:description/>
  <dc:language>en-US</dc:language>
  <cp:lastModifiedBy>Joël NEGRI</cp:lastModifiedBy>
  <cp:lastPrinted>2000-05-25T16:26:00Z</cp:lastPrinted>
  <dcterms:modified xsi:type="dcterms:W3CDTF">2002-06-03T20:17:00Z</dcterms:modified>
  <cp:revision>2</cp:revision>
  <dc:subject/>
  <dc:title>EXERCICE 1B</dc:title>
</cp:coreProperties>
</file>